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     Российская Федерация     </w:t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2"/>
          <w:szCs w:val="32"/>
        </w:rPr>
        <w:t>Краснокосар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Краснокос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4 декабря 2016г.  № 3-94</w:t>
      </w:r>
    </w:p>
    <w:p>
      <w:pPr>
        <w:pStyle w:val="Subtitle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Красные Косары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57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от 18.12.2015г. №3-57 «О бюджете Краснокосаровского сельского поселения на 2016 год»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«О внесении изменений в решение от 18.12.2015г. №3-57 «О бюджете Краснокосаровского сельского поселения на 2016год»  Краснокосаровский сельский Совет народных депутатов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от 18.12.2015г. №3-57 «О бюджете Краснокосаровского сельского поселения на 2016год» ( от 27.06.2016г. №3-77, от 29.08.2016г. №3-79, от 27.10.2016г. №3-87) следующие изменения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ункте 1 по доходам вместо цифр «2352203» записать «2335413»,  по расходам вместо цифр  «2355188,21»  записать   «2338398,21»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.2. В пункте 2 Приложение 1 «Прогнозируемые доходы бюджета Краснокосаровского  сельского поселения на 2016 год» 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решению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пункте 5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5 «Распределение бюджетных ассигнований по разделам и подразделам, целевым статьям и видам расходов классификации расходов бюджета на 2016 год»  изложить в новой редакции 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ложение 6 «Ведомственная структура расходов бюджета поселения на 2016 год»  изложить в новой редакци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7 «Источники финансирования дефицита бюджета Краснокосаровского сельского поселения на 2016год»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6 абзац 1  вместо цифр «1307017» записать «1308607»,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ункте 6 абзац 2  вместо цифр «874650» записать «824009»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 со дня его подписа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печатном издании «Муниципальный вестник»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косар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  Кабанов С.С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00:00Z</dcterms:created>
  <dc:creator>Аксёненко Артур</dc:creator>
  <dc:description/>
  <dc:language>en-US</dc:language>
  <cp:lastModifiedBy>User</cp:lastModifiedBy>
  <cp:lastPrinted>2016-12-08T15:33:00Z</cp:lastPrinted>
  <dcterms:modified xsi:type="dcterms:W3CDTF">2016-12-12T09:00:00Z</dcterms:modified>
  <cp:revision>2</cp:revision>
  <dc:subject/>
  <dc:title>закон об областном бюджете</dc:title>
</cp:coreProperties>
</file>